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ound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WADvUFvsasTvWwvZr0eyhnjJfurLZb/ZqxLTiiqR8le1h5I0uIPas79stlq6VOB2Sc7RER
ToxJF4uxThFZG31P5AbAZw7jY4GiotwDtZA1ENpNvPlkG1UwPjEFbjZDgXjfZDh3099/u+Q4
tC0baeueUikFnVH4pSzTr+AhSolUa/CnDfWjj4DqdH+85Zdy80qJ83Is12yeOS3z3bWbzMBP
gc8EcbiPbTwBdHkOCf</vt:lpwstr>
  </property>
  <property fmtid="{D5CDD505-2E9C-101B-9397-08002B2CF9AE}" pid="3" name="_2015_ms_pID_7253431">
    <vt:lpwstr>Om80RSSSszKi1hffv2lYCa3gUjUw0Pv3/jb1hrgvA+1SNV3epiXDta
6w+urXEnwewjtQxhsI7NaqDdzvBdpcTm9FNuJSCMohDUpCKWhDChztrej1vcB/C5QCanhI77
e0MYJfo1x3C292PfRj73refx2rggl/GNdKabkz+0UvjBpU79u+lGKnhGRCmIVQJe8Z80R/p+
nx55MNjVNNRNfaTgg69b+xWK8adSKYMf1E6m</vt:lpwstr>
  </property>
  <property fmtid="{D5CDD505-2E9C-101B-9397-08002B2CF9AE}" pid="4" name="_2015_ms_pID_7253431_00">
    <vt:lpwstr>_2015_ms_pID_7253431</vt:lpwstr>
  </property>
  <property fmtid="{D5CDD505-2E9C-101B-9397-08002B2CF9AE}" pid="5" name="_2015_ms_pID_7253432">
    <vt:lpwstr>c1o+r+7hq87DhX3g8XIFj1Jc5vCKdk+xS/ww
/ZeavZfjR+4jB/thhnskDNTQGq4eRMPBSoVu4z0CQHNfAVNBM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994</vt:lpwstr>
  </property>
</Properties>
</file>